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Peace 4.2, the un-war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can list, extract, and insert files from and into the arch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 II's data directory. Compresses and Decompresses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iel Lemberg. E-mail me at "lemberg@bayserve.net"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ace is available at "http://www.bayserve.net/~lember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ing Pe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the files in a war file, run "peace l infile". The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size, and type (if known) of each file will be lis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te as to whether that file is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n index, run "peace e infile outfile index". Pe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mpress compress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n index, run "peace i warfile infile index". Pe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infile and then insert it into warfile. Compression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; my P90 takes 13 seconds for a 128x128 P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compress all the PUD files, run pu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ar2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War2xEd 5.4 or above to use the extracted PU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